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иложение №  4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араметры оценки  индивидуального участия в деятельности группы и параметры оценки работы группы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3315"/>
        <w:gridCol w:w="3420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ВЕТ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метры оценки  индивидуального участия в деятельности групп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метры оценки работы группы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72085</wp:posOffset>
                      </wp:positionV>
                      <wp:extent cx="916305" cy="79819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6200" cy="7981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lime" stroked="t" o:allowincell="t" style="position:absolute;margin-left:17.85pt;margin-top:13.55pt;width:72.1pt;height:62.8pt;mso-wrap-style:none;v-text-anchor:middle" type="_x0000_t96">
                      <v:fill o:detectmouseclick="t" type="solid" color2="fuchsi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лично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 обсуждал, предлагал свои идеи: творчески подготовил  задание; поработал с пользой для себя и для групп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активно обсуждали,  предлагали свои идеи; все работали корректно, задание готовили тщательно, все довольны, что поработали с пользой 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83185</wp:posOffset>
                      </wp:positionV>
                      <wp:extent cx="916305" cy="79819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6200" cy="7981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.85pt;margin-top:6.55pt;width:72.1pt;height:62.8pt;mso-wrap-style:none;v-text-anchor:middle" type="_x0000_t96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орошо, но можно лучше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  слушал других, когда спрашивали; задания выполнял, но без выдумки, но если бы постарался, было бы больше польз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е включались в обсуждение, мало предлагали идей, не все готовились и работали;</w:t>
            </w:r>
          </w:p>
        </w:tc>
      </w:tr>
      <w:tr>
        <w:trPr>
          <w:trHeight w:val="211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-6985</wp:posOffset>
                      </wp:positionV>
                      <wp:extent cx="916305" cy="79819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6200" cy="7981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ccff" stroked="t" o:allowincell="t" style="position:absolute;margin-left:8.85pt;margin-top:-0.55pt;width:72.1pt;height:62.8pt;mso-wrap-style:none;v-text-anchor:middle" type="_x0000_t96">
                      <v:fill o:detectmouseclick="t" type="solid" color2="#ff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ак себе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алчивался, ничего не предлагал, не  старался и участвовал  без удовольствия, себе и делу пользы принёс мал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ели, отвлекались, плохо обсуждали и нечётко спланировали ; некоторые ничего не выполнили.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72085</wp:posOffset>
                      </wp:positionV>
                      <wp:extent cx="916305" cy="79819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6200" cy="7981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8pt;margin-top:13.55pt;width:72.1pt;height:62.8pt;mso-wrap-style:none;v-text-anchor:middle" type="_x0000_t96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лохо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бсуждал, не готовил; выполнял задание кое-как: ни пользы, ни удовольств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ё делали для галочки: были пассивны. Никто ничего не предлагал; не могли договориться, ни пользы, ни радости.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46685</wp:posOffset>
                      </wp:positionV>
                      <wp:extent cx="916305" cy="79819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6200" cy="7981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4pt;margin-top:11.55pt;width:72.1pt;height:62.8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ак!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ообще ничего  не дела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  в группе не получилос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2:23:00Z</dcterms:created>
  <dc:creator>Семак</dc:creator>
  <dc:description/>
  <cp:keywords/>
  <dc:language>en-US</dc:language>
  <cp:lastModifiedBy>Семак</cp:lastModifiedBy>
  <dcterms:modified xsi:type="dcterms:W3CDTF">2009-01-11T12:24:00Z</dcterms:modified>
  <cp:revision>1</cp:revision>
  <dc:subject/>
  <dc:title>Приложение №  4</dc:title>
</cp:coreProperties>
</file>